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68840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88161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